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04.07.2011г.                                            № 21                        г.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утвержден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ложения о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 xml:space="preserve">орядке взаимодейств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финансового отдела Администрации Цимля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главных распорядителей средств бюджета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уточнении невыясненных поступлений,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Cs w:val="28"/>
        </w:rPr>
        <w:t>зачисленных на счет 40302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ConsNonformat"/>
        <w:widowControl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целях установления порядка взаимодействия финансового отдела  с главными распорядителями средств бюджета района при осуществлении  операций по уточнению средств, поступающих во временное распоряжение районных бюджетных учреждений, зачисленных на невыясненные поступления,</w:t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Утвердить Положение о порядке взаимодействия финансового отдела Администрации Цимлянского района и главных распорядителей средств бюджета района при уточнении невыясненных поступлений, зачисленных на счет 40302, согласно приложению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риказа возложить на главного бухгалтера Ананьеву Т.В.</w:t>
      </w:r>
    </w:p>
    <w:p>
      <w:pPr>
        <w:pStyle w:val="Sub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И.А. Шалимова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риказу </w:t>
      </w:r>
    </w:p>
    <w:p>
      <w:pPr>
        <w:pStyle w:val="Normal"/>
        <w:autoSpaceDE w:val="false"/>
        <w:ind w:firstLine="540"/>
        <w:jc w:val="right"/>
        <w:rPr/>
      </w:pPr>
      <w:r>
        <w:rPr/>
        <w:t>министерства финансов области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</w:t>
      </w:r>
      <w:r>
        <w:rPr/>
        <w:t xml:space="preserve">от 04.07.2011  № 21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рядке взаимодействия финансового отдела Администрации Цимлянского района  и главных распорядителей средств бюджета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уточнении невыясненных поступлений, зачисленных на счет 40302</w:t>
      </w:r>
    </w:p>
    <w:p>
      <w:pPr>
        <w:pStyle w:val="ConsNonformat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1. Настоящее Положение разработано в целях установлени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рядка взаимодействия финансового отдела Администрации Цимлянского района (далее – финансового отдела)  и главных распорядителей средств  бюджета района при уточнении средств, поступающих  во временное распоряжение бюджетных учреждений района, зачисленных на счет 40302 как невыясненные поступления  с отражением на лицевом счете финансового отдела. 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Опер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о средствами, поступающими во временное распоряжение,  осуществляются бюджетными учреждениями  в порядке, установленном приказами Федерального казначейства от 07.10.2008 № 7н и от 10.10.2008 № 8н.</w:t>
      </w:r>
    </w:p>
    <w:p>
      <w:pPr>
        <w:pStyle w:val="ConsNonformat"/>
        <w:widowControl/>
        <w:ind w:firstLine="539"/>
        <w:jc w:val="both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.3. Остаток средств, поступивших во временное распоряжение бюджетного учреждения района в отчетном финансовом году, подлежит учету в текущем финансовом году на лицевом счете для учета операций со средствами, поступающими во временное распоряжение бюджетного учреждения района, как остаток на 1 января текущего финансового года.</w:t>
      </w:r>
    </w:p>
    <w:p>
      <w:pPr>
        <w:pStyle w:val="Normal"/>
        <w:autoSpaceDE w:val="false"/>
        <w:ind w:firstLine="539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взаимодействия финансового отдела Администрации Цимлянского района  и главных распорядителей средств бюджета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уточнении невыясненных поступлений, зачисленных на счет 4030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о мере отражения на лицевом счете финансового отдела, открытом на балансовом счете 40302, суммы средств, поступающей во временное распоряжение  бюджетного учреждения района, требующей уточнения вида и принадлежности платежа, финансовый отдел  в течение 1 рабочего дня формирует информацию о невыясненных поступлениях и направляет её главным распорядител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Главные распорядители в срок не позднее 5 рабочих дней после получения информации, указанной в пункте 2.1 настоящего Положения, направляют в финансовый отдел информацию для  уточнения невыясненных поступлений по форме согласно приложению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ля уточнения невыясненных поступлений на лицевой счет бюджетного учреждения финансовый отдел не позднее 2 рабочих дней со дня получения информации, указанной в пункте 2.2 настоящего Положения, формирует уведомление об уточнении вида и принадлежности платежа для отправки в УФК по Ростовской области (далее – УФК по Р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лучения из УФК по РО информации об отказе в исполнении уведомления об уточнении вида и принадлежности платежа финансовый отдел направляет ее соответствующему главному распоряд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В случае непредставления главным распорядителем в финансовый отдел области информации для уточнения невыясненных поступлений в срок, установленный пунктом 2.2 настоящего Положения, финансовый отдел в течение 2-х рабочих дней  формирует для отправки в УФК по РО заявку на возврат плательщику суммы, числящейся как невыясненные поступления, на банковские реквизиты счета, указанные в его платежном документе, без заявления плательщ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Учет операций с поступлениями, требующими уточнения вида и принадлежности платежа, осуществляется в соответствии с Инструкцией по применению плана счетов бюджетного учета, утвержденной Приказом Минфина России от 06.12.2010 № 162н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6:00Z</dcterms:created>
  <dc:creator>Чапиковский</dc:creator>
  <dc:description/>
  <cp:keywords/>
  <dc:language>en-US</dc:language>
  <cp:lastModifiedBy>Dima</cp:lastModifiedBy>
  <cp:lastPrinted>2011-01-11T09:58:00Z</cp:lastPrinted>
  <dcterms:modified xsi:type="dcterms:W3CDTF">2011-08-29T07:26:00Z</dcterms:modified>
  <cp:revision>2</cp:revision>
  <dc:subject/>
  <dc:title>АДМИНИСТРАЦИЯ РОСТОВСКОЙ ОБЛАСТИ</dc:title>
</cp:coreProperties>
</file>